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</w:t>
      </w:r>
      <w:r>
        <w:rPr>
          <w:rFonts w:cs="Tahoma"/>
          <w:b/>
          <w:sz w:val="28"/>
          <w:szCs w:val="28"/>
        </w:rPr>
        <w:t xml:space="preserve">Délegyháza Község Önkormányzata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/fax: (24) 542-155, (24) 542-156,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E-mai:polgarmester@delegyhaza.hu</w:t>
      </w:r>
    </w:p>
    <w:p>
      <w:pPr>
        <w:pStyle w:val="Heading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élegyháza Község Önkormányzat Polgármestere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Előterjesztés Délegyháza Község Önkormányzat Képviselő-testületének 2011.november 29.-i ülésére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Délegyháza Község Önkormányzat 2012. évi költségvetési koncepciója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államháztartásról szóló többször módosított 1992. évi XXXVIII. Törvény 70 .§ -a értelmében a polgármester a jegyző által elkészített,a következő évre  vonatkozó költségvetési koncepciót a tárgyévet megelőző év november 30.- g  a helyi önkormányzat Képviselő-testület tagjai általános választás évében legkésőbb december 15-ig benyújtja a Képviselő-testület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ltségvetési koncepciót a költségvetés helyben képződő és az állami támogatásból származó bevételeinek, az önkormányzat kötelezettségeinek, gazdasági programjában meghatározott célkitűzéseinek figyelembevételével kell összeállítani.</w:t>
      </w:r>
    </w:p>
    <w:p>
      <w:pPr>
        <w:pStyle w:val="Normal"/>
        <w:jc w:val="both"/>
        <w:rPr/>
      </w:pPr>
      <w:r>
        <w:rPr/>
        <w:t>Ebben a tervezési szakaszban kell és lehet áttekinteni a következő évre kötelezően és önként vállalt ellátandó feladatokat és a fejlesztési elképzeléseket. A koncepció előkészítése időszakában kell számba venni a forráslehetőségeket és rangsorolni a feladatokat, valamint a megvalósításukhoz szükséges pénzeszközök nagyságát és ütemezését.</w:t>
      </w:r>
    </w:p>
    <w:p>
      <w:pPr>
        <w:pStyle w:val="Normal"/>
        <w:jc w:val="both"/>
        <w:rPr/>
      </w:pPr>
      <w:r>
        <w:rPr/>
      </w:r>
    </w:p>
    <w:p>
      <w:pPr>
        <w:pStyle w:val="Subtitle"/>
        <w:jc w:val="left"/>
        <w:rPr/>
      </w:pPr>
      <w:r>
        <w:rPr/>
        <w:t>A 2012.évi koncepció keretében meghatározásra kerül a költségvetés tervezésének szempont rendszere. A működési és felhalmozási jellegű kiadások finanszírozásán felül mutatkozik e szabad forráslehetőség, vagy forráshiánnyal kell számolni a bevételi terv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12.évi koncepció összeállításának alapját a helyi Önkormányzat gazdasági programja és idevonatkozó rendeletei, valamint a Magyar Köztársaság 2012.évi költségvetéséről szóló T/4365 számú törvényjavaslat tervezet képezi. A 2012.évi költségvetés tervezése az eddigi gyakorlattól eltérően új rend szerint történik. A korábbi bázisalapú tervezési módszert felváltja a feladatok ellátásához szükséges források meghatározása, mely feltételezi, hogy minden tervezésben részt vevő szereplő áttekinti feladatait, értékeli azokat. A meglévő források ismeretében meghatározza milyen kötelező és nem kötelező feladatok ellátását tudja biztos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12.évi költségvetési koncepció rendkívül bizonytalan hazai gazdasági, nemzetközi, pénzügyi és jogi környezetben a korábbi évek gyakorlatának megfelelően határozható meg. Bizonytalansági tényezőt jelentenek a jogszabályi környezet változásai, a helyi adók nagyságrendjének alakulása, valamint az állami támogatási rendszer várható átalakul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folyással bírhat a költségvetésre a hatályos Alkotmány helyébe lépő Alaptörvény, az önkormányzati törvény, a finanszírozással kapcsolatos új jogszabályok, az államigazgatás új rendszerének kialakítása, a sarkalatos törvények önkormányzatokra gyakorolt hatása, az új köznevelési törvény (stb.), melyek év közben változásokat jelenthetnek a tervezett költségvetés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kormányzati csomag 2012.évi önkormányzatokat közvetve és közvetlenül érintő intézkedések:</w:t>
      </w:r>
    </w:p>
    <w:p>
      <w:pPr>
        <w:pStyle w:val="Normal"/>
        <w:jc w:val="both"/>
        <w:rPr/>
      </w:pPr>
      <w:r>
        <w:rPr/>
        <w:t>A községi, nagyközségi önkormányzatok közoktatási intézményei 2012.évben maradnak az önkormányzatok működtetésében, ehhez az állam normatív módon járul hozzá. 2013. január elsejétől kerülnek állami irányítás alá, a tervezet szerint. Teljesen megszűnik a normatív támogatási rendszer ettől az időponttól és helyette feladatfinanszírozási rendszer lesz, ennek részletei még nem ismertek.</w:t>
      </w:r>
    </w:p>
    <w:p>
      <w:pPr>
        <w:pStyle w:val="Normal"/>
        <w:jc w:val="both"/>
        <w:rPr>
          <w:color w:val="FF0000"/>
        </w:rPr>
      </w:pPr>
      <w:r>
        <w:rPr/>
        <w:t xml:space="preserve">2012.évben maradnak a lakosságszám alapján és az oktatási, egészségügyi feladatokra  járó normatív támogatások, továbbra is  SZJA 8%- a gépjárműadó 100 %- a illeti meg az önkormányzatot,az adó erőképesség csökkenése miatt a lakosságszám alapján kompenzáció illeti meg az önkormányzatot. Jelentősen csökkent önkormányzatunk iparűzési adóbevétele a 2011.évben, ez a tendencia várhatóan a 2012.-e és további években is folytatódni fog. A költségvetési törvényjavaslat 37 §- n az önkormányzatot megillető bírságok és azok mértékében bekövetkező változások:-A jegyző által kiszabott környezetvédelmi bírság teljes összege a környezetvédelmi, természetvédelmi és vízügyi felügyelőségek által kiszabott és abból befolyt bírságok 30 %-a illeti meg a települési önkormányzatot. A szabálysértési és helyszíni bírság befolyt bevételei 100 %-ban, a közlekedési szabálysértések után kiszabott közigazgatási bírságból 30 % illeti meg a települési önkormányzatot. 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2012.évi Önkormányzati Koncepció tervezése a megfelelő változások figyelembe vételével történt. A tervezési dokumentáció alapbizonylatai a „tervezési munkalapok” segítségével készült, intézményenként és önkormányzati feladatonként, melyek a tervezés  megalapozottságának   alapdokumentuma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2012.évi Önkormányzati gazdálkodást érintő központi előír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Nem változik a köztisztviselők, közalkalmazottak illetményalapja és fizetési besorolási kulcsa, az illetménypótlék számítási alapja és a kiemelt munkavégzésért járó kereset kiegészítés számítási alapja,</w:t>
      </w:r>
    </w:p>
    <w:p>
      <w:pPr>
        <w:pStyle w:val="Normal"/>
        <w:jc w:val="both"/>
        <w:rPr/>
      </w:pPr>
      <w:r>
        <w:rPr/>
        <w:t>- a munkaadót terhelő járulékok mértéke,</w:t>
      </w:r>
    </w:p>
    <w:p>
      <w:pPr>
        <w:pStyle w:val="Normal"/>
        <w:jc w:val="both"/>
        <w:rPr/>
      </w:pPr>
      <w:r>
        <w:rPr/>
        <w:t>- a rehabilitációs hozzájárulás összege (964 500Ft/fő/év),</w:t>
      </w:r>
    </w:p>
    <w:p>
      <w:pPr>
        <w:pStyle w:val="Normal"/>
        <w:jc w:val="both"/>
        <w:rPr/>
      </w:pPr>
      <w:r>
        <w:rPr/>
        <w:t>- a közbeszerzési értékhatár,</w:t>
      </w:r>
    </w:p>
    <w:p>
      <w:pPr>
        <w:pStyle w:val="Normal"/>
        <w:jc w:val="both"/>
        <w:rPr/>
      </w:pPr>
      <w:r>
        <w:rPr/>
        <w:t>- a köztisztviselők esetében a cafetéria éves szinten 200 e Ft-nál nem lehet magasabb, a közalkalmazottak esetében munkáltató döntésétől függ, nem kötelező a cafetéria juttatás mértéke.</w:t>
      </w:r>
    </w:p>
    <w:p>
      <w:pPr>
        <w:pStyle w:val="Normal"/>
        <w:jc w:val="both"/>
        <w:rPr/>
      </w:pPr>
      <w:r>
        <w:rPr/>
        <w:t>- az általános forgalmi adó 25 %-ról 27 %-ra módosul, mely jelentősen megemeli a dologi kiadások 2012.évi tervezet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2012. évi gazdálkodási évet érintő kötelezettségvállal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telező és nem kötelező feladatok számbavételén túl, amellyel a biztonságos működtetés feladatok elláthatók, figyelembe kell venni a 2012.évet érintő kötelezettségvállalás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12.évi Önkormányzati Költségvetés készítésének és végrehajtásának főbb célkitűzései és kötelezettségvállalásai:</w:t>
      </w:r>
    </w:p>
    <w:p>
      <w:pPr>
        <w:pStyle w:val="Normal"/>
        <w:jc w:val="both"/>
        <w:rPr/>
      </w:pPr>
      <w:r>
        <w:rPr/>
        <w:t xml:space="preserve">Megfelelő színvonalon ellátni a kötelező alapfeladatit, valamint a lehetőségeihez mérten az önként vállalt önkormányzati feladatokat. </w:t>
      </w:r>
    </w:p>
    <w:p>
      <w:pPr>
        <w:pStyle w:val="Normal"/>
        <w:jc w:val="both"/>
        <w:rPr/>
      </w:pPr>
      <w:r>
        <w:rPr/>
        <w:t>A korábbi években felvett fejlesztési, beruházási és egyéb célú hitelek tőke és kamat tartozásainak tárgyévi törlesztése.</w:t>
      </w:r>
    </w:p>
    <w:p>
      <w:pPr>
        <w:pStyle w:val="Normal"/>
        <w:jc w:val="both"/>
        <w:rPr/>
      </w:pPr>
      <w:r>
        <w:rPr/>
        <w:t xml:space="preserve">Megvalósítani a korábban elnyert EU-s pályázatokat: Napsugár Óvoda felújítása, </w:t>
      </w:r>
    </w:p>
    <w:p>
      <w:pPr>
        <w:pStyle w:val="Normal"/>
        <w:jc w:val="both"/>
        <w:rPr/>
      </w:pPr>
      <w:r>
        <w:rPr/>
        <w:t>Ivóvízminőség javítása célú pályázatokat, az önrészek beruházási hitelből történő fedezettel és az utólagos önerőalapra benyújtott pályázattal.</w:t>
      </w:r>
    </w:p>
    <w:p>
      <w:pPr>
        <w:pStyle w:val="Normal"/>
        <w:jc w:val="both"/>
        <w:rPr>
          <w:color w:val="000000"/>
        </w:rPr>
      </w:pPr>
      <w:r>
        <w:rPr/>
        <w:t xml:space="preserve">Továbbá a Belügyminisztérium által támogatott iskolai utánpótlás sport infrastruktúra fejlesztése, felújítása vissza nem térítendő pályázati cél megvalósítása, az önrészének betervezése. </w:t>
      </w:r>
    </w:p>
    <w:p>
      <w:pPr>
        <w:pStyle w:val="Normal"/>
        <w:jc w:val="both"/>
        <w:rPr/>
      </w:pPr>
      <w:r>
        <w:rPr>
          <w:color w:val="000000"/>
        </w:rPr>
        <w:t>A tanyaprogram</w:t>
      </w:r>
      <w:r>
        <w:rPr/>
        <w:t xml:space="preserve"> feladatokra benyújtott pályázat önrészének tervezése pályázat nyertesség esetére.</w:t>
      </w:r>
    </w:p>
    <w:p>
      <w:pPr>
        <w:pStyle w:val="Normal"/>
        <w:jc w:val="both"/>
        <w:rPr/>
      </w:pPr>
      <w:r>
        <w:rPr/>
        <w:t xml:space="preserve">A beruházási, fejlesztési célú pályázatokhoz az önrész beruházási, fejlesztési hitelből történő fedezetének megteremtése. </w:t>
      </w:r>
    </w:p>
    <w:p>
      <w:pPr>
        <w:pStyle w:val="Normal"/>
        <w:jc w:val="both"/>
        <w:rPr/>
      </w:pPr>
      <w:r>
        <w:rPr/>
        <w:t>Tervezetben szerepeltetni kell továbbá a TSZT-HÉSZ módosításának fejlesztési kiadásait, amely több éve nem valósult meg, fedezete saját bevé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Önkormányzati feladatok takarékos és racionális ellátása érdekében érvényesíteni kell a dologi kiadások tekintetében 10-15 %-os megtakarítás elérését. A személyi juttatásokkal való gazdálkodásnál szintén a takarékos és racionális felhasználást kell szem előtt tarta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12.évi koncepcióban az előzetes számítások után a bevételek és kiadások különbözetként a működési kiadásoknál forráshiány mutatkozik</w:t>
      </w:r>
      <w:r>
        <w:rPr>
          <w:color w:val="000000"/>
        </w:rPr>
        <w:t xml:space="preserve">. csak működési hitel lehetne Ennek forrása. A Képviselő-testület szándéka szerint működési hitelt nem javasol felvenni, a működési hiányt a bevételek növelésével és a kiadási költségek csökkentésével kell megoldani. </w:t>
      </w:r>
      <w:r>
        <w:rPr/>
        <w:t>Az állami normatívák pontos bevételei december végén vállnak ismertté. A tervezet végleges átdolgozásához az eddig megismert költségvetési bevételek és kiadások pontosítására, esetleg változására lesz szükség a takarékossági javaslatok alapján. Működési tartalékot kell képezni az esetlegesen még várható többletbevételekből és a kiadási megtakarításokb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űködtetési feladatok ellátásához hitelfelvételt nem tervez a koncepció, de a jelenlegi folyószámlahitel keretének fenntartása szükséges az évközi átmeneti bevételi kiesés pótlására a likviditás fenntar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élegyháza Község Önkormányzat 2012.évi Címrendje az alábbiak szerint alakul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Önállóan Működő és önállóan gazdálkodó intézmén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- Polgármesteri Hivata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nállóan működő intézménye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Hunyadi János Általános Iskola és Községi Könyvtá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Napsugár Óvo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Családi Napköz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Kölcsey Művelődési Köz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2012.évi Várható Bevételek részletezését az 1. sz. a Várható Kiadások részletezését a 2. sz. melléklet tartalmazz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0"/>
        <w:gridCol w:w="1000"/>
        <w:gridCol w:w="2480"/>
        <w:gridCol w:w="965"/>
      </w:tblGrid>
      <w:tr>
        <w:trPr>
          <w:trHeight w:val="390" w:hRule="atLeast"/>
        </w:trPr>
        <w:tc>
          <w:tcPr>
            <w:tcW w:w="5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e Ft</w:t>
            </w:r>
          </w:p>
        </w:tc>
        <w:tc>
          <w:tcPr>
            <w:tcW w:w="2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6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e Ft</w:t>
            </w:r>
          </w:p>
        </w:tc>
      </w:tr>
      <w:tr>
        <w:trPr>
          <w:trHeight w:val="315" w:hRule="atLeast"/>
        </w:trPr>
        <w:tc>
          <w:tcPr>
            <w:tcW w:w="5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Önkormányzati működési bevételek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97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elhalmozási bevételek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 303</w:t>
            </w:r>
          </w:p>
        </w:tc>
      </w:tr>
      <w:tr>
        <w:trPr>
          <w:trHeight w:val="315" w:hRule="atLeast"/>
        </w:trPr>
        <w:tc>
          <w:tcPr>
            <w:tcW w:w="5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Állami Támogatá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0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ölcsönök visszatérülése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3</w:t>
            </w:r>
          </w:p>
        </w:tc>
      </w:tr>
      <w:tr>
        <w:trPr>
          <w:trHeight w:val="315" w:hRule="atLeast"/>
        </w:trPr>
        <w:tc>
          <w:tcPr>
            <w:tcW w:w="5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dóbevételek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05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itelfelvétel beruházási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388</w:t>
            </w:r>
          </w:p>
        </w:tc>
      </w:tr>
      <w:tr>
        <w:trPr>
          <w:trHeight w:val="315" w:hRule="atLeast"/>
        </w:trPr>
        <w:tc>
          <w:tcPr>
            <w:tcW w:w="5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ámogatásértékű működési bevételek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96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űködési bevételek összesen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504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Felhalmozási bevételek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6 614</w:t>
            </w:r>
          </w:p>
        </w:tc>
      </w:tr>
      <w:tr>
        <w:trPr>
          <w:trHeight w:val="315" w:hRule="atLeast"/>
        </w:trPr>
        <w:tc>
          <w:tcPr>
            <w:tcW w:w="5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űködési és felhalmozási bevételek összesen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4165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űködési kiadások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507</w:t>
            </w:r>
          </w:p>
        </w:tc>
        <w:tc>
          <w:tcPr>
            <w:tcW w:w="2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Felhalmozási kiadások </w:t>
            </w:r>
          </w:p>
        </w:tc>
        <w:tc>
          <w:tcPr>
            <w:tcW w:w="96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 111</w:t>
            </w:r>
          </w:p>
        </w:tc>
      </w:tr>
      <w:tr>
        <w:trPr>
          <w:trHeight w:val="315" w:hRule="atLeast"/>
        </w:trPr>
        <w:tc>
          <w:tcPr>
            <w:tcW w:w="5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Végleges pénzeszköz átadá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19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Hiteltörleszté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48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űködési Kiadások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237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elhalmozási kiadások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4 111</w:t>
            </w:r>
          </w:p>
        </w:tc>
      </w:tr>
      <w:tr>
        <w:trPr>
          <w:trHeight w:val="315" w:hRule="atLeast"/>
        </w:trPr>
        <w:tc>
          <w:tcPr>
            <w:tcW w:w="5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űködési és felhalmozási kiadások összesen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648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Bevételek és kiadások különbözete forráshiány: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4 825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tbl>
      <w:tblPr>
        <w:tblW w:w="1715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"/>
        <w:gridCol w:w="3160"/>
        <w:gridCol w:w="3600"/>
        <w:gridCol w:w="974"/>
        <w:gridCol w:w="3600"/>
        <w:gridCol w:w="209"/>
        <w:gridCol w:w="1007"/>
        <w:gridCol w:w="2593"/>
        <w:gridCol w:w="209"/>
        <w:gridCol w:w="1641"/>
      </w:tblGrid>
      <w:tr>
        <w:trPr>
          <w:trHeight w:val="371" w:hRule="atLeast"/>
        </w:trPr>
        <w:tc>
          <w:tcPr>
            <w:tcW w:w="12716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1" w:hRule="atLeast"/>
        </w:trPr>
        <w:tc>
          <w:tcPr>
            <w:tcW w:w="12716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2716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Style w:val="CharChar3"/>
        </w:rPr>
      </w:pPr>
      <w:r>
        <w:rPr/>
        <w:t>A koncepció tervezet tervezett kiadásaiból a Polgármesteri Hivatalnál a személyi juttatás kiadásai és járulékkiadásai jelentősen megemelkedtek a bázisévhez képest. Ennek okai 2012.01.01.-től a Hunyadi János Általános Iskola átszervezése miatt 2 fő (ebből 1 fő községgazdálkodás 1 fő pénzügy) és személyi juttatásai és járulékaival csökkent az iskola személyi juttatás kerete, ezzel arányban viszont megnőtt a Polgármesteri Hivatal személyi juttatásainak tervezete. A kormányzat a közfoglalkoztatásra alkalmazható időkereteket ezzel a létszámokat korlátozta az elmúlt évben és a jövő évben sem várható jelentős változás. A községgazdálkodási feladatokat ezért saját erőforrás felhasználásával kell megoldani. A 2012.évi költségvetési tervezetben 3 fő fizikai létszámmal bővül a községgazdálkodási feladatellátás, a községi településüzemeltetés színvonalának javítása érdekében, melynek költségei szintén a hivatal személyi juttatás keretét növelték.</w:t>
      </w:r>
    </w:p>
    <w:p>
      <w:pPr>
        <w:pStyle w:val="Normal"/>
        <w:jc w:val="both"/>
        <w:rPr/>
      </w:pPr>
      <w:r>
        <w:rPr>
          <w:rStyle w:val="CharChar3"/>
          <w:b/>
        </w:rPr>
        <w:t>A költségvetés összeállítása során a következőket tartja szükségesnek figyelembe venni</w:t>
      </w:r>
      <w:r>
        <w:rPr/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/ A Képviselő-testület a 2012.évi költségvetési koncepcióban foglaltakat a rendelet tárgyalásánál a pénzügyi lehetőségek szerint érvényesíti.</w:t>
      </w:r>
    </w:p>
    <w:p>
      <w:pPr>
        <w:pStyle w:val="Normal"/>
        <w:jc w:val="both"/>
        <w:rPr>
          <w:rStyle w:val="Szoveg"/>
          <w:color w:val="FF0000"/>
        </w:rPr>
      </w:pPr>
      <w:r>
        <w:rPr>
          <w:rStyle w:val="Szoveg"/>
        </w:rPr>
        <w:t xml:space="preserve"> </w:t>
      </w:r>
      <w:r>
        <w:rPr>
          <w:rStyle w:val="Szoveg"/>
        </w:rPr>
        <w:t xml:space="preserve">2./ A 2012.évi bevételek tervezési szempontjait az alábbiak szerint határozza meg: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.) bevételek teljes körű felmérése,meghatározott ingatlanok értékesítése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b.) pályázati lehetőségek és kistérségi források teljes körű kihasználása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c) helyi adóbevételek (időben történő) maximális realizálása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d.) kintlévőségek behajtása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e./ likviditás megőrzése érdekében fenntartja a folyószámlahitel 40 milliós keretét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é.) Az Európai Uniós pályázatokhoz az önrészt fejlesztési hitel felvételével biztosítja.    </w:t>
      </w:r>
      <w:r>
        <w:rPr>
          <w:color w:val="FF0000"/>
        </w:rPr>
        <w:t xml:space="preserve">   </w:t>
      </w:r>
      <w:r>
        <w:rPr/>
        <w:t>3.) A 2012.évi működési kiadások tervezésekor elsődleges szempont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a.) takarékos gazdálkodás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b.) az önkormányzat kötelező feladatainak ellátása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c.)intézmények racionálisabb takarékos működtetésének biztosítása,mind a  személyi mind pedig a dologi kiadások tekintetében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4.) A 2012.évi beruházási, fejlesztési kiadások tervezésekor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a.) pályázati úton elnyert célok megvalósításához a pályázati önrész biztosítása      hitelfedezettel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b.) TSZT- HÉSZ. beruházás kiadásainak tervezése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c.)Megfelelő megoldást kell kidolgozni az ivóvízellátás biztosítására.</w:t>
      </w:r>
    </w:p>
    <w:p>
      <w:pPr>
        <w:pStyle w:val="Normal"/>
        <w:jc w:val="both"/>
        <w:rPr/>
      </w:pPr>
      <w:r>
        <w:rPr/>
        <w:t>5.) Az önkormányzat az államháztartáson kívüli pénzeszköz átadás keretéből a helyi Civil szervezetek</w:t>
      </w:r>
      <w:r>
        <w:rPr>
          <w:color w:val="FF0000"/>
        </w:rPr>
        <w:t xml:space="preserve"> </w:t>
      </w:r>
      <w:r>
        <w:rPr/>
        <w:t>2000 e Ft.  erejéig   –  nyújthatnak be  támogatás  igénylésére pályázatot.</w:t>
      </w:r>
    </w:p>
    <w:p>
      <w:pPr>
        <w:pStyle w:val="Normal"/>
        <w:jc w:val="both"/>
        <w:rPr/>
      </w:pPr>
      <w:r>
        <w:rPr/>
        <w:t>6.) A 2012.évi végleges költségvetési terv előirányzatai között megfelelő mértékű tartalékképzésről kell, gondoskodni, az előre nem ismert évközben jelentkező többletfeladatok, valamint a gazdálkodás biztonsága érdekében.</w:t>
      </w:r>
    </w:p>
    <w:p>
      <w:pPr>
        <w:pStyle w:val="Normal"/>
        <w:jc w:val="both"/>
        <w:rPr>
          <w:rStyle w:val="CharChar3"/>
        </w:rPr>
      </w:pPr>
      <w:r>
        <w:rPr/>
        <w:t>Délegyháza Község Képviselő-testülete a 2012.évi tervkoncepciót megvitatta és a kiegészítések figyelembe vételével elfogadja.</w:t>
      </w:r>
    </w:p>
    <w:p>
      <w:pPr>
        <w:pStyle w:val="Normal"/>
        <w:jc w:val="both"/>
        <w:rPr>
          <w:color w:val="FF0000"/>
        </w:rPr>
      </w:pPr>
      <w:r>
        <w:rPr/>
        <w:t>2012.évi költségvetési koncepció Képviselő-testület elé terjesztése 2011.november 29.-e.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lfogadott koncepció közreadása intézmények számára 2011.12.9</w:t>
      </w:r>
      <w:r>
        <w:rPr>
          <w:b w:val="false"/>
        </w:rPr>
        <w:t>.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 2012.évi Költségvetés végleges összeállítási határideje: 2012.01.25. 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 2012.évi Költségvetés I.sz. tervezetét az önkormányzat intézményeivel és az érdekképviseletekkel való egyeztetés időpontja: 2012.01.27.(melyet írásban kell dokumentálni).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 Polgármester tájékoztatása a lakosság részére a  község  2012.évi  Költségvetéséről és gazdasági helyzetéről: 2012.03.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 2012.évi Költségvetés l. sz.  tervezetétének a  Képviselő-testület  elé terjesztésének határideje: 2012.02.07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A 2012.évi Költségvetés ÁHT. szerinti elfogadásának határideje 2012.02.15.-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élegyháza, 2011.november 23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Dr.Molnár Zsuzsanna          Dr.Riebl Antal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</w:t>
      </w:r>
      <w:r>
        <w:rPr/>
        <w:t>jegyző                                  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ee"/>
    <w:family w:val="roman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Szoveg">
    <w:name w:val="szoveg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4">
    <w:name w:val=" Char Char4"/>
    <w:basedOn w:val="Bekezdsalapbettpusa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CharChar3">
    <w:name w:val=" Char Char3"/>
    <w:basedOn w:val="Bekezdsalapbettpusa"/>
    <w:qFormat/>
    <w:rPr>
      <w:rFonts w:ascii="Cambria;Palatino Linotype" w:hAnsi="Cambria;Palatino Linotype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;Palatino Linotype" w:hAnsi="Cambria;Palatino Linotype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8:37:00Z</dcterms:created>
  <dc:creator>User</dc:creator>
  <dc:description/>
  <cp:keywords/>
  <dc:language>en-US</dc:language>
  <cp:lastModifiedBy>Zsu</cp:lastModifiedBy>
  <cp:lastPrinted>2011-11-25T10:46:00Z</cp:lastPrinted>
  <dcterms:modified xsi:type="dcterms:W3CDTF">2011-11-26T08:37:00Z</dcterms:modified>
  <cp:revision>2</cp:revision>
  <dc:subject/>
  <dc:title>Délegyháza Község Önkormányzat Polgármestere</dc:title>
</cp:coreProperties>
</file>