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november 29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 DÉLEGYHÁZA 039/12 HRSZ-Ú ÚT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Polgármesteri Hivatal Jegyzőjénél 2011. február 23. napján személyesen volt bent Jenei István, mint a Délegyháza 039/15 és 039/26-27 hrsz-ú ingatlanok tulajdonosa, és előadta, hogy az önkormányzati tulajdonú Délegyháza 039/12 hrsz-ú út értékesítése miatt jelenleg ingatlanjai közútról nem megközelíthetőek, a 039/20 hrsz.-ú magántulajdonban lévő ingatlanon keresztül jár jelenleg be a telkeihez, azonban ezt az állapotot, tovább nem lehet fenntartani, mert ingatlanjait értékesíteni szeretné. Kérte az önkormányzat intézkedését ez ügyb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Bejelentő állítását alátámasztja, hogy a Képviselő-testület 104/2007.(III.19.) számú határozatában döntött az út   értékesítéséről, mely a tulajdoni lapon 2007. április 19. napján bejegyzésre kerül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tényállás tisztázása érdekében 2011. május 2. napján helyszíni szemlét folytattunk le, mely szemlére meghívót kapott minden érintett (Délegyháza 039/20, 039/15, 039/26, 039/27, 039/12, 039/14 és 039/16 hrsz-ú) ingatlan tulajdonosa, azonban a szemlén csak Jenei úr jelent meg. Itt előadta, hogy elképzelése szerint a 039/20 hrsz-ú ingatlan tulajdonosával kellene csak megegyezni egy új út kialakítása érdekéb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Hivatalunk a bejelentő elképzeléseivel megkereste az összes érintett ingatlantulajdonost, valamint 039/20 hrsz-ú ingatlan tulajdonosát is, aki 2011. június 30. napján kelt levelünket átvette, azonban azóta sem reagált rá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enei úr 2011. novemberében előadta, hogy a tulajdonában lévő ingatlanok értékesítése során a község is jól járhat, mert egy olyan vállalat venné meg azt, aki esetleg a munkahelyteremtésben is segítségére lehet az önkormányzatnak. Ügye mielőbbi elintézését szorgalmazta. Ennek okán 2011. november 18. napján Dr. Riebl Antal telefonon megkereste a 039/12 hrsz-ú (most már kivett kopárság megjelölésű) ingatlan tulajdonosát (Sződi Sándort), aki elvi hozzájárulását adta ahhoz, hogy az érintett ingatlant a Délegyháza 039/20, 039/15, 039/26, 039/27, 039/14 és 039/16 hrsz-ú ingatlanok mindenkori tulajdonosai ingatlanjaik megközelítése érdekében használják, és erre vonatkozó szolgalmi jog bejegyzését engedélyezi. Természetesen önkormányzatunk a szolgalmi jog bejegyzésével kapcsolatos ügyintézést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Mellékl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helyszínt ábrázoló térké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180" w:leader="none"/>
        </w:tabs>
        <w:ind w:left="1080" w:right="-110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104/2007. (III.19 ) számú Kt. határozat az értékesítésrő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rendezni kívánja a Délegyháza 039/14, 039/15, 039/16, 039/26, és 039/27 hrsz-ú ingatlanok közterületről történő megközelítésének ügyét, oly módon, hogy kezdeményezi a Délegyháza 039/12 hrsz-ú kivett kopárság megjelölésű ingatlan jelenlegi tulajdonosánál hogy ingatlanára engedélyezze út szolgalmi jog bejegyeztetését a Délegyháza 039/14, 039/15, 039/16, 039/26, és 039/27 hrsz-ú ingatlanok mindenkori tulajdonosai részére, hogy tulajdonukat képező érintett ingatlanjaikat megközelíthessék. A szolgalmi jog begyezésével járó mindennemű költség (ügyvédi díj, földhivatali eljárási költség stb.) a kérelmező ingatlantulajdonosoka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 a szükséges intézkedések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november 22.</w:t>
      </w:r>
    </w:p>
    <w:sectPr>
      <w:type w:val="nextPage"/>
      <w:pgSz w:w="11906" w:h="16838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01:00Z</dcterms:created>
  <dc:creator>vasarhelyine</dc:creator>
  <dc:description/>
  <cp:keywords/>
  <dc:language>en-US</dc:language>
  <cp:lastModifiedBy>Zsu</cp:lastModifiedBy>
  <cp:lastPrinted>2011-10-11T09:26:00Z</cp:lastPrinted>
  <dcterms:modified xsi:type="dcterms:W3CDTF">2011-11-26T09:01:00Z</dcterms:modified>
  <cp:revision>2</cp:revision>
  <dc:subject/>
  <dc:title>Előterjesztés a Képviselő-testület</dc:title>
</cp:coreProperties>
</file>