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navarsány és Térsége Önkormányzati Szennyvíztársulás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esztor: Dunavarsány Város Önkormányzata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2336 Dunavarsány, Kossuth Lajos utca 18. </w:t>
      </w:r>
      <w:hyperlink r:id="rId2">
        <w:r>
          <w:rPr>
            <w:rStyle w:val="InternetLink"/>
            <w:sz w:val="22"/>
            <w:szCs w:val="22"/>
          </w:rPr>
          <w:t>titkarsag@dunavarsany.hu</w:t>
        </w:r>
      </w:hyperlink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4/521-040, Fax: 24/521-056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Előterjesz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unavarsány és Térsége Önkormányzati Szennyvíztársulás Társulási Tanácsána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>2011. november30 -ai rendes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ab/>
        <w:t>Javaslat a 2012. évi költségvetési koncepció elfogad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>Tisztelt Társulási Tanács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011. évre a Dunavarsány és Térsége Önkormányzati Szennyvíztársulás (továbbiakban: DTÖSZ) Társulási Tanácsa a DTÖSZ költségvetését 47.778 e Ft főösszeggel fogadta el. 2012. évben a DTÖSZ költségvetését 40.000 e Ft főösszeggel tervezzük, melybe az alábbi bruttó költségek beépítését javasolj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gyszeradagolás:</w:t>
        <w:tab/>
        <w:tab/>
        <w:tab/>
        <w:tab/>
        <w:tab/>
        <w:tab/>
        <w:tab/>
        <w:tab/>
        <w:tab/>
        <w:t xml:space="preserve">  3 000 000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tözőterület rekultiválás, talajjavítás, felújítás:</w:t>
        <w:tab/>
        <w:tab/>
        <w:tab/>
        <w:tab/>
        <w:tab/>
        <w:tab/>
        <w:t>15 000 000 Ft</w:t>
      </w:r>
    </w:p>
    <w:p>
      <w:pPr>
        <w:pStyle w:val="Normal"/>
        <w:rPr/>
      </w:pPr>
      <w:r>
        <w:rPr>
          <w:sz w:val="22"/>
          <w:szCs w:val="22"/>
        </w:rPr>
        <w:t>Csereerdősítés költsége</w:t>
        <w:tab/>
        <w:tab/>
        <w:tab/>
        <w:t>:</w:t>
        <w:tab/>
        <w:tab/>
        <w:tab/>
        <w:tab/>
        <w:tab/>
        <w:tab/>
        <w:t xml:space="preserve">  2 500 000 Ft</w:t>
      </w:r>
    </w:p>
    <w:p>
      <w:pPr>
        <w:pStyle w:val="Normal"/>
        <w:rPr/>
      </w:pPr>
      <w:r>
        <w:rPr>
          <w:sz w:val="22"/>
          <w:szCs w:val="22"/>
        </w:rPr>
        <w:t>Öntözőterület bővítés tervezési díja:</w:t>
        <w:tab/>
        <w:tab/>
        <w:tab/>
        <w:tab/>
        <w:tab/>
        <w:tab/>
        <w:tab/>
        <w:t xml:space="preserve">  1 500 000 Ft</w:t>
      </w:r>
    </w:p>
    <w:p>
      <w:pPr>
        <w:pStyle w:val="Normal"/>
        <w:rPr/>
      </w:pPr>
      <w:r>
        <w:rPr>
          <w:sz w:val="22"/>
          <w:szCs w:val="22"/>
        </w:rPr>
        <w:t>Egyéb szolgáltatások (postaköltség, bankköltség, értékpapír kezelés):</w:t>
        <w:tab/>
        <w:tab/>
        <w:tab/>
        <w:t xml:space="preserve">     300 000 Ft</w:t>
      </w:r>
    </w:p>
    <w:p>
      <w:pPr>
        <w:pStyle w:val="Normal"/>
        <w:rPr/>
      </w:pPr>
      <w:r>
        <w:rPr>
          <w:sz w:val="22"/>
          <w:szCs w:val="22"/>
        </w:rPr>
        <w:t>ÁFA (27%):</w:t>
        <w:tab/>
        <w:tab/>
        <w:tab/>
        <w:tab/>
        <w:tab/>
        <w:tab/>
        <w:tab/>
        <w:tab/>
        <w:tab/>
        <w:tab/>
        <w:t xml:space="preserve">  5 940 000 Ft</w:t>
      </w:r>
    </w:p>
    <w:p>
      <w:pPr>
        <w:pStyle w:val="Normal"/>
        <w:rPr/>
      </w:pPr>
      <w:r>
        <w:rPr>
          <w:sz w:val="22"/>
          <w:szCs w:val="22"/>
        </w:rPr>
        <w:t xml:space="preserve">Személyi juttatások és járulékai összesen: </w:t>
        <w:tab/>
        <w:tab/>
        <w:tab/>
        <w:tab/>
        <w:tab/>
        <w:tab/>
        <w:t xml:space="preserve">  8 520 000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Előre nem tervezhető kiadásokra tartalék:</w:t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3 240 000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Összesen: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40 000 000 Ft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A fenti számadatok kizárólag tájékoztató jellegűek. A költségvetés tervezésénél kerülnek pontosításra.)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Öntözőterület bővítésének előkészítése a taksonyi öntözőterület mentén, tervezés, engedélyeztetés várható költsége, minimum 20 hektárral számolva kb. 1 500 000 Ft. Esetleges területvásárlás esetén a területvásárlás költségére pótköltségvetést nyújtunk be. Csereerdő telepítése idén 1,35 ha területen fog megvalósulni, és ezzel teljes egészében megszűnt az erdő művelési ágú terület a dunavarsányi öntözőterületen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egyszeradagolás vegyszer költségére 3 M Ft-ot tervezünk, folytatva az előző évek gyakorl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eruházás, talajjavítás, felújítás költségeire 15 000 000 Ft-ot tervezünk. A dunavarsányi terület rehabilitációját, rekultivációját folytatni kell. A terület gyom-mentesítését, karbantartását, valamint az utak javítását a Dunavarsányi Tiszta Víz Kft. – saját költségvetéséből finanszírozva – folyamatosan elvégzi. Fapusztulás azonban olyan nagy területen történt, melyet önerőből helyreállítani már nem tud.</w:t>
      </w:r>
    </w:p>
    <w:p>
      <w:pPr>
        <w:pStyle w:val="Normal"/>
        <w:tabs>
          <w:tab w:val="clear" w:pos="708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 monitoring kutak felújítását, karbantartását, monitoring mérések végzését a Dunavarsányi Tiszta Víz Kft. feladatként átvette, az évente esedékes hatósági méréseket elvégzi, illetve azok eredményeit benyújtja a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Közép-Duna-Völgyi Környezetvédelmi, Természetvédelmi és Vízügyi Felügyelőség</w:t>
        </w:r>
      </w:hyperlink>
      <w:r>
        <w:rPr>
          <w:sz w:val="22"/>
          <w:szCs w:val="22"/>
        </w:rPr>
        <w:t>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ár végén a Dunavarsányi Tiszta Víz Kft. a taksonyi öntözőterületen próbaöntözést hajtott végre, melynek során több műszaki probléma is felmerült, ezek egy részét a Kft. sikeresen elhárította. Jelentős feladatok maradtak azonban ebből kifolyólag a 2012-es év tavaszára, melynek megoldása illetve finanszírozása csak a Társulás közreműködésével valósulhatnak meg (pl. kitápláló hidrás fejek felújítás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vasoljuk, hogy a Társulással kapcsolatos váratlan kiadások fedezetére tervezzünk tartalékot a 2012. évben, 3.240.000 Ft összegben. Várhatóan az összeg biztosítani tudja azt a mozgásteret a Társulásnak, amely lehetővé teszi a gördülékenyebb hatósági munkavégzést. A tartalék terhére csak ezen váratlan, azonnali megoldást igénylő kifizetések teljesíthetőek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korábbi évekhez hasonlóan javasoljuk az éves költségvetés bevételi oldalának havi ütemezését, mely a tagdíjbefizetések határidőben történő teljesítését írja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 és Térsége Önkormányzati Szennyvíztársulás Társulási Tanácsa a 2012. évi költségvetési koncepcióját a következőkben határozza meg:</w:t>
      </w:r>
    </w:p>
    <w:p>
      <w:pPr>
        <w:pStyle w:val="Normal"/>
        <w:tabs>
          <w:tab w:val="clear" w:pos="708"/>
          <w:tab w:val="right" w:pos="4962" w:leader="none"/>
          <w:tab w:val="right" w:pos="79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lsődleges a Szennyvíztársulás működésének biztosítása, és a kötelező feladat- és hatáskörök ellátása.</w:t>
      </w:r>
    </w:p>
    <w:p>
      <w:pPr>
        <w:pStyle w:val="Normal"/>
        <w:tabs>
          <w:tab w:val="clear" w:pos="708"/>
          <w:tab w:val="right" w:pos="4962" w:leader="none"/>
          <w:tab w:val="right" w:pos="79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 2012. évi költségvetés tervezésénél vállalja, hogy fedezetet biztosít a személyi juttatásokra és járulékaira, valamint általános tartalék tervezésér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Az alábbi beruházásokra és felújításokra fedezetet biztosít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gyszeradagolás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Öntözőterület rekultiválás, talajjavítás, felújítá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ereerdősítés költség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tözőterület bővítés tervezési díja</w:t>
      </w:r>
    </w:p>
    <w:p>
      <w:pPr>
        <w:pStyle w:val="Normal"/>
        <w:ind w:right="23" w:hanging="0"/>
        <w:jc w:val="both"/>
        <w:rPr/>
      </w:pPr>
      <w:r>
        <w:rPr>
          <w:b/>
          <w:sz w:val="22"/>
          <w:szCs w:val="22"/>
        </w:rPr>
        <w:t>4. A Társulási Tanács felhatalmazza az Elnököt, hogy a 2012. évi költségvetési-tervezet összeállítása során a jelen határozat meghozatalát segítő előterjesztésben, illetve a határozati javaslatban foglaltakat érvényesíts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  <w:tab/>
        <w:t>A 2012. évi költségvetés benyújtásának időpont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  <w:t>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tározati javaslatok elfogadása egyszerű szótöbbséget igény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z előterjesztést készítette:</w:t>
        <w:tab/>
        <w:tab/>
        <w:t>Vella Zoltán társulási refer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, 2010. november 2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óna Zoltán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terjesztés törvényes: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r. Szilágyi Ákos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jegyző</w:t>
      </w:r>
    </w:p>
    <w:sectPr>
      <w:footerReference w:type="default" r:id="rId4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Courier New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Courier New"/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  <w:b w:val="false"/>
      <w:sz w:val="22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eastAsia="Times New Roman" w:cs="Courier New"/>
      <w:b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;Century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Arial" w:hAnsi="Arial" w:cs="Arial"/>
      <w:b/>
      <w:kern w:val="2"/>
      <w:sz w:val="32"/>
      <w:lang w:val="hu-HU" w:eastAsia="zh-CN" w:bidi="ar-SA"/>
    </w:rPr>
  </w:style>
  <w:style w:type="character" w:styleId="CharChar2">
    <w:name w:val=" Char Char2"/>
    <w:basedOn w:val="Bekezdsalapbettpusa"/>
    <w:qFormat/>
    <w:rPr>
      <w:lang w:val="hu-HU" w:eastAsia="zh-CN" w:bidi="ar-SA"/>
    </w:rPr>
  </w:style>
  <w:style w:type="character" w:styleId="CharChar1">
    <w:name w:val=" Char Char1"/>
    <w:basedOn w:val="Bekezdsalapbettpusa"/>
    <w:qFormat/>
    <w:rPr>
      <w:b/>
      <w:sz w:val="24"/>
      <w:u w:val="single"/>
      <w:lang w:val="hu-HU" w:eastAsia="zh-CN" w:bidi="ar-SA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eastAsia="zh-CN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;Century Gothic" w:cs="Calibri;Century Gothic"/>
      <w:color w:val="auto"/>
      <w:sz w:val="24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karsag@dunavarsany.hu" TargetMode="External"/><Relationship Id="rId3" Type="http://schemas.openxmlformats.org/officeDocument/2006/relationships/hyperlink" Target="http://kdvktvf.zoldhatosa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5:00Z</dcterms:created>
  <dc:creator>VighA</dc:creator>
  <dc:description/>
  <cp:keywords/>
  <dc:language>en-US</dc:language>
  <cp:lastModifiedBy>Zsu</cp:lastModifiedBy>
  <cp:lastPrinted>2011-11-22T09:50:00Z</cp:lastPrinted>
  <dcterms:modified xsi:type="dcterms:W3CDTF">2011-11-26T08:55:00Z</dcterms:modified>
  <cp:revision>2</cp:revision>
  <dc:subject/>
  <dc:title>Dunavarsány és Térsége Önkormányzati Szennyvíztársulás</dc:title>
</cp:coreProperties>
</file>