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1. november 29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12. Napirendi pont:</w:t>
        <w:tab/>
        <w:t>Hozzájárulás üzletrész értékesítéséhez és lemondás elővásárlási jogról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a 13% üzletrésszel rendelkezik a Naturista Oázis Kft-ben. Az Önkormányzatot a többi tag üzletrészére elővásárlási jog illeti meg, ezért az érintett fél ügyvezetője, Molnár Antal Úr tájékoztatta Önkormányzatunkat a Sirokkó Kft. (58%-os üzletrésszel rendelkező tag) eladó, és Sánta István vevő közötti üzletrész adásvételi szerződés megkötésének szándékáról, kérve az Önkormányzat tag hozzájárulását, és nyilatkozatát az elővásárlási jog tekintetébe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iek okán a Képviselő-testületnek döntenie szükséges arról, hogy kíván-e élni az üzletrészre vonatkozó elővásárlási jogával, illetőleg, hogy hozzájárul-e az üzletrész-átruházáshoz, és felhatalmazza-e polgármesterét, hogy az önkormányzat, mint tag képviseletében a Kft. taggyűlésén az üzletrész-átruházáshoz hozzájáruljo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1.Határozati javasla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eldönti, hogy - mint a Naturista Oázis Kft. tagja -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Sirokkó Kft. eladó, és Sánta István vevő közti, adásvételi szerződés útján történő üzletrész-átruházás kapcsán az elővásárlási jogával nem kíván élni. Képviselő-testület felhatalmazza polgármesterét a szükséges intézkedések megtételére.  </w:t>
      </w:r>
      <w:r>
        <w:rPr>
          <w:rFonts w:cs="Tahoma" w:ascii="Book Antiqua" w:hAnsi="Book Antiqua"/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2.Határozati javasla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eldönti, hogy - mint a Naturista Oázis Kft. tagja – hozzájárul a Sirokkó Kft. eladó és Sánta István vevő közötti,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adásvételi szerződés útján történő üzletrész-átruházáshoz, és</w:t>
      </w:r>
      <w:r>
        <w:rPr>
          <w:rFonts w:cs="Tahoma" w:ascii="Book Antiqua" w:hAnsi="Book Antiqua"/>
          <w:i/>
          <w:sz w:val="20"/>
          <w:szCs w:val="20"/>
        </w:rPr>
        <w:t xml:space="preserve"> felhatalmazza polgármesterét, hogy a Naturista Oázis Kft. taggyűlésén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Sirokkó Kft. eladó, és Sánta István vevő közti, adásvételi szerződés útján létrejövő üzletrész-átruházáshoz történő társasági (taggyűlési) hozzájárulását megszavazza. Képviselő-testület felhatalmazza polgármesterét a szükséges intézkedések megtételére.  </w:t>
      </w:r>
      <w:r>
        <w:rPr>
          <w:rFonts w:cs="Tahoma" w:ascii="Book Antiqua" w:hAnsi="Book Antiqua"/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 xml:space="preserve">Melléklet: </w:t>
      </w:r>
      <w:r>
        <w:rPr>
          <w:rFonts w:cs="Tahoma" w:ascii="Book Antiqua" w:hAnsi="Book Antiqua"/>
          <w:sz w:val="20"/>
          <w:szCs w:val="20"/>
        </w:rPr>
        <w:t xml:space="preserve">Sirokkó Kft. levele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44:00Z</dcterms:created>
  <dc:creator>Titkárság</dc:creator>
  <dc:description/>
  <cp:keywords/>
  <dc:language>en-US</dc:language>
  <cp:lastModifiedBy>Zsu</cp:lastModifiedBy>
  <cp:lastPrinted>2010-04-14T18:06:00Z</cp:lastPrinted>
  <dcterms:modified xsi:type="dcterms:W3CDTF">2011-11-26T08:44:00Z</dcterms:modified>
  <cp:revision>2</cp:revision>
  <dc:subject/>
  <dc:title>Előterjesztés a Képviselő-testület</dc:title>
</cp:coreProperties>
</file>