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1. november 29 - i rendkívül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12. EGYEBEK - TAKÁCS GÁBOR ÉS FELESÉGE BELTERÜLETBE VONÁSI KÉRELM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Takács Gábor és Takácsné Válóczi Tünde ügyfelek azzal a kéréssel fordultak Délegyháza Község Önkormányzat Képviselő-testületéhez, hogy a tulajdonukat képező Délegyháza 0151/12 és 0151/13 hrsz-ú külterületi ingatlantok belterületbe vonását elindítani szíveskedjen, mely eljárással kapcsolatosan felmerülő mindennemű költséget hajlandóak vállalni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A Képviselő-testület 158/201. (IV.19.) számú határozatában a belterületbe vonáshoz hozzájárult, azonban a földhivatal mindezt csak akkor engedélyezi, ha a mellékelt térképen megjelölt Délegyháza 0151/10 hrsz-ú ingatlan is belterületbe lesz csatolva. Szerencsére az ingatlan 1/1 arányú önkormányzati tulajdonban van, így annak belterületbe vonásához csak egy Képviselő-testületi döntés és egy kérelem szükséges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Mellékletek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érképkivonat az érintett területről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a termőföld védelméről szóló 2007. évi CXXIX törvény 15. §-a alapján kezdeményezi az illetékes földhivatalnál a tulajdonában lévő, Délegyháza 0151/10 hrsz.-ú ingatlan belterületbe vonásá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felkéri hivatalát, hogy a szükséges intézkedéseket megtegy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>Délegyháza, 2011. november 23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8:50:00Z</dcterms:created>
  <dc:creator>vasarhelyine</dc:creator>
  <dc:description/>
  <cp:keywords/>
  <dc:language>en-US</dc:language>
  <cp:lastModifiedBy>Zsu</cp:lastModifiedBy>
  <cp:lastPrinted>2011-04-11T11:27:00Z</cp:lastPrinted>
  <dcterms:modified xsi:type="dcterms:W3CDTF">2011-11-26T09:52:00Z</dcterms:modified>
  <cp:revision>3</cp:revision>
  <dc:subject/>
  <dc:title>Előterjesztés a Képviselő-testület</dc:title>
</cp:coreProperties>
</file>