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a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0/2003. (XII. 23.)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 helyi építményadóról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testülete a helyi adóról szóló 1990. évi C. törvény 1.§-a (1) bekezdésében foglalt felhatalmazás alapján a helyi adók köréből a bevezetett építményadó szabályozására az alábbi rendeletet alkotj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1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rendelet hatál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teljes közigazgatási terü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z adókötelezettség tekintetében a Htv. 11.§–ában foglaltak irányadók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3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Az adó alanya az, aki a naptári év első napján az építmény tulajdonosa. Több tulajdonos esetén a tulajdonosok tulajdoni hányadaik arányában adóalanyok. Amennyiben az építményt az ingatlan-nyilvántartásba bejegyzett vagyonértékű jog terheli, úgy az annak gyakorlására jogosult az adó alany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Fonts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</w:t>
      </w:r>
      <w:r>
        <w:rPr>
          <w:rFonts w:cs="Book Antiqua" w:ascii="Book Antiqua" w:hAnsi="Book Antiqua"/>
          <w:iCs/>
          <w:sz w:val="18"/>
          <w:szCs w:val="18"/>
        </w:rPr>
        <w:t xml:space="preserve">1./ </w:t>
      </w:r>
      <w:r>
        <w:rPr>
          <w:rFonts w:cs="Book Antiqua" w:ascii="Book Antiqua" w:hAnsi="Book Antiqua"/>
          <w:sz w:val="18"/>
          <w:szCs w:val="18"/>
        </w:rPr>
        <w:t>pontban leírtaktól valamennyi tulajdonos által írásban megkötött és az adóhatósághoz benyújtott megállapodásban el lehet térni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4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18"/>
          <w:szCs w:val="18"/>
        </w:rPr>
        <w:t>Az adókötelezettség keletkezése és megszűnése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z adókötelezettség keletkezésére és megszűnésére a Htv. 14. §-ban leírtak alkalmazandók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5.§.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pja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Az adó alapja az építmény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hasznos alapterülete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4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mérték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 évi mértéke:</w:t>
      </w:r>
    </w:p>
    <w:p>
      <w:pPr>
        <w:pStyle w:val="Normal"/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 xml:space="preserve">0-5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>1.100.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51-75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55.000.-Ft  és az  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x  </w:t>
        <w:tab/>
        <w:t>8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76-10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</w:t>
        <w:tab/>
        <w:t>75.000.-Ft  és a   75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 x </w:t>
        <w:tab/>
        <w:t>600.-Ft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 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101-15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90.000.-Ft  és a 1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 x</w:t>
        <w:tab/>
        <w:t>5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151-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   115.000.-Ft  és a 1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x</w:t>
        <w:tab/>
        <w:t xml:space="preserve">     4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7.§.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mentesség</w:t>
      </w:r>
    </w:p>
    <w:p>
      <w:pPr>
        <w:pStyle w:val="Normal"/>
        <w:widowControl w:val="false"/>
        <w:autoSpaceDE w:val="false"/>
        <w:ind w:firstLine="676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36" w:leader="none"/>
        </w:tabs>
        <w:autoSpaceDE w:val="false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Mentes az adófizetési kötelezettség alól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(1) A helyi adókról szóló 1990. évi C. törvény - 13. §-ában foglaltak szerinti adótárgya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 Délegyháza Község Önkormányzata további mentességként állapít meg az alábbiak szerint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a) </w:t>
        <w:tab/>
        <w:t>Mentes az állandó lakás céljára használatos lakóházhoz tartozó személygépkocsi      tárolására szolgáló garázs 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ig.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>b) Az állandó lakás céljára szolgáló lakóházhoz kapcsolódó állattartásra, növénytermesztésre használatos építmény a hozzá tartozó kiegészítő helyiségekkel (terménytároló, vetőmagtároló, stb.)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ab/>
        <w:t>Ezen építmények a családi szükséglet kielégítésére szolgáló mértékű használat nagyságáig mentesek, az ennél nagyobb mértékű gazdálkodásra az 1990. évi C.      törvény13.§-a h) pontja vonatkozik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ab/>
        <w:t>Az állattartás körében a családi fogyasztási szükséglet mértékét az önkormányzat állattartásról szóló 18/2003.(XI1.1.) számú rendelete 7.§-a h) pontja határozza meg.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Book Antiqua" w:ascii="Book Antiqua" w:hAnsi="Book Antiqua"/>
          <w:sz w:val="18"/>
          <w:szCs w:val="18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5"/>
      </w:r>
      <w:r>
        <w:rPr>
          <w:rFonts w:cs="Book Antiqua" w:ascii="Book Antiqua" w:hAnsi="Book Antiqua"/>
          <w:sz w:val="18"/>
          <w:szCs w:val="18"/>
        </w:rPr>
        <w:t xml:space="preserve"> </w:t>
        <w:tab/>
        <w:t xml:space="preserve">az építmény használatának szünetelése az adókötelezettséget nem érinti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 Mentes az adó alól a magánszemély adóalany életvitelszerű lakóhelyéül szolgáló lakás, amennyiben a tulajdonos bejelentett (lakcímbejelentés szabályai szerint nyilvántartásba vett) lakóhelye a tárgyi ingatlan.”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  <w:t>(4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7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  <w:lang w:bidi="zxx"/>
        </w:rPr>
      </w:pPr>
      <w:r>
        <w:rPr>
          <w:rFonts w:cs="Book Antiqua" w:ascii="Book Antiqua" w:hAnsi="Book Antiqua"/>
          <w:b/>
          <w:bCs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7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8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  <w:t>(1) Mentes az adó alól a nem vállalkozó magánszemély adóalany tulajdonában álló egy lakás a tulajdonszerzést követő első adóévben, amennyiben az építmény egyenesági vagy házastársi öröklés útján került az adóalany tulajdonába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lakásra állapítható meg.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 A mentességet az adózó kérelmére állapítja meg az adóhatóság. A kérelemhez csatolni kell az egyenesági vagy házastársi öröklést igazoló hagyatéki iratok másolatát.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8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Egyéb rendelkezése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1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9"/>
      </w:r>
      <w:r>
        <w:rPr>
          <w:rFonts w:cs="Tahoma" w:ascii="Book Antiqua" w:hAnsi="Book Antiqua"/>
          <w:sz w:val="18"/>
          <w:szCs w:val="18"/>
          <w:lang w:bidi="zxx"/>
        </w:rPr>
        <w:t xml:space="preserve"> Az adófelfüggesztéssel kapcsolatos szabályokat az 1990.évi C. tv. 14/A. §-a tartalmazza.</w:t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2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0"/>
      </w:r>
      <w:r>
        <w:rPr>
          <w:rFonts w:cs="Tahoma" w:ascii="Book Antiqua" w:hAnsi="Book Antiqua"/>
          <w:sz w:val="18"/>
          <w:szCs w:val="18"/>
          <w:lang w:bidi="zxx"/>
        </w:rPr>
        <w:t xml:space="preserve"> A késedelmes befizetésekre, a bejelentések elmulasztására vonatkozóan Az adózás rendjéről szóló 2003.évi CXII. törvény VIII. fejezetének rendelkezéseit kell alkalmazni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  <w:lang w:bidi="zxx"/>
        </w:rPr>
      </w:pPr>
      <w:r>
        <w:rPr>
          <w:rFonts w:cs="Book Antiqua" w:ascii="Book Antiqua" w:hAnsi="Book Antiqua"/>
          <w:sz w:val="18"/>
          <w:szCs w:val="18"/>
          <w:lang w:bidi="zxx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 Ezen helyi rendelet kihirdetésével lép életbe, rendelkezéseit 2004. január 1-től kell alkalmazni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4) Ezen helyi rendelet életbe lépésével hatályát veszti az önkormányzat e tárgyban hozott 17/1995. (XI1. 5.), 13/1999. (XI. 23.), 2002. (III. 28.), 11/2003. (V. 21.) rendelettel módosított 13/1992 (IX. 22.) rendelet.</w:t>
      </w:r>
    </w:p>
    <w:p>
      <w:pPr>
        <w:pStyle w:val="Normal"/>
        <w:widowControl w:val="false"/>
        <w:autoSpaceDE w:val="false"/>
        <w:ind w:firstLine="35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5) A rendelet kihirdetéséről a jegyző gondoskodi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lyáki Antal sk.</w:t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Polgármester</w:t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ihirdetve: Délegyháza, 2003. december 23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4. november 26-án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dr. Molnár Zsuzsanna </w:t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jegyző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§ a 46/2011.(XII.14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46/2011.(XII.14.) önkormányzati rendelet 2.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a 46/2011.(XII.14.) önkormányzati rendelet 3.§-ával megállapított szöve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2) bekezdés c) pontja a 7/2004.(IV.29.) önkormányzati rendelet 3.§-a álta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3) bekezdése a 46/2011.(XII.14.) önkormányzati rendelet 4.§-ával megállapított szöve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4) bekezdését a 23/2007.(IX.20.) önkormányzati rendelet 2.§-a iktatta be, a 46/2011.(XII.4.) önkormányzati rendelet 5.§-a hatályon kívül helyezt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/A.§-t a 20/2014.(XI.26.) önkormányzati rendelet 1.§-a iktatta be. E rendelet 2.§-a alapján 2015. január 1-jén lép hatályb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1) bekezdését a 23/2007.(IX.20.) önkormányzati rendelet 3.§-a iktatta be, egyidejűleg az eredeti (1) bekezdés számozását (3) bekezdésre változtatv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2) bekezdését a 23/2007.(IX.20.) önkormányzati rendelet 3.§-a iktatta be, egyidejűleg az eredeti (2) bekezdés számozását (4) bekezdésre változtatva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Építményadórendelet egységes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8:00Z</dcterms:created>
  <dc:creator>Zsu</dc:creator>
  <dc:description/>
  <cp:keywords/>
  <dc:language>en-US</dc:language>
  <cp:lastModifiedBy>Dr. Molnar Zsuzsanna</cp:lastModifiedBy>
  <cp:lastPrinted>2006-10-05T08:47:00Z</cp:lastPrinted>
  <dcterms:modified xsi:type="dcterms:W3CDTF">2014-11-26T10:01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