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18/2015. (IX.11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5. évi költségvetéséről szóló 1 /2015.(II.11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2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  <w:lang w:eastAsia="hu-HU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Alaptörvény 32. cikk (2) bekezdésében meghatározott eredeti jogalkotói hatáskörében, az Alaptörvény 32. cikk (1) bekezdés f) pontjában meghatározott feladatkörében eljárva - az Önkormányzat 2015. évi költségvetésről szóló 1/2015.(II.11.) önkormányzati rendelete módosítására - a következőket rendeli el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  <w:lang w:eastAsia="hu-HU"/>
        </w:rPr>
      </w:pPr>
      <w:r>
        <w:rPr>
          <w:rFonts w:cs="Book Antiqua" w:ascii="Book Antiqua" w:hAnsi="Book Antiqua"/>
          <w:b/>
          <w:sz w:val="16"/>
          <w:szCs w:val="16"/>
          <w:lang w:eastAsia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5. évi költségvetésről szóló 1/2015.(II.11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5. 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2 309 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2 309 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5. 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544 232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544 232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5. évi költségvetésről szóló 1/2015.(II.11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6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6) Az Önkormányzat a kiadások között 1 802 E Ft általános 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7. számú melléklete helyébe e rendelet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A rendelet 1., 4. és 6. számú tájékoztató táblája helyébe e rendelet 1., 4. és 6. szám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ó táblája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5. szeptember 10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</w:t>
      </w:r>
      <w:r>
        <w:rPr>
          <w:rFonts w:cs="Book Antiqua" w:ascii="Book Antiqua" w:hAnsi="Book Antiqua"/>
          <w:sz w:val="24"/>
          <w:szCs w:val="24"/>
        </w:rPr>
        <w:t>dr. Riebl Antal                                                     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</w:t>
      </w:r>
      <w:r>
        <w:rPr>
          <w:rFonts w:cs="Book Antiqua" w:ascii="Book Antiqua" w:hAnsi="Book Antiqua"/>
          <w:sz w:val="24"/>
          <w:szCs w:val="24"/>
        </w:rPr>
        <w:t>polgármester                                                                  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, 2015. szeptember 11.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Szabó Judit</dc:creator>
  <dc:description/>
  <cp:keywords/>
  <dc:language>en-US</dc:language>
  <cp:lastModifiedBy>Dr. Molnar Zsuzsanna</cp:lastModifiedBy>
  <cp:lastPrinted>2013-06-18T13:37:00Z</cp:lastPrinted>
  <dcterms:modified xsi:type="dcterms:W3CDTF">2015-09-10T1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