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május 19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 VÁRHEGYI ZOLTÁN DH 476 HRSZ-Ú INGATLAN ELŐTT AZ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április 9. napján Várhegyi Zoltán (1142 Budapest, Gyanafalva u. 14. alatti lakos) kérelmet nyújtott be, melyben a Délegyháza 476 hrsz-ú ingatlan előtt (természetben: 2337 Délegyháza, Kéktó sétány 95.) a II. számú tóba elhelyezni tervezett 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Várhegyi Zoltán (1142 Budapest, Gyanafalva u. 14.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½ arányú </w:t>
      </w:r>
      <w:r>
        <w:rPr>
          <w:rFonts w:cs="Tahoma" w:ascii="Book Antiqua" w:hAnsi="Book Antiqua"/>
          <w:i/>
          <w:sz w:val="22"/>
          <w:szCs w:val="22"/>
        </w:rPr>
        <w:t>tulajdonában (másik ½ arányú hányad felesége, Várhegyi Zoltán Józsefné tulajdona) lévő, Délegyháza 476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Várhegyi Zoltán (1142 Budapest, Gyanafalva u. 14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máju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5-18T07:35:00Z</dcterms:modified>
  <cp:revision>76</cp:revision>
  <dc:subject/>
  <dc:title>Előterjesztés a Képviselő-testület</dc:title>
</cp:coreProperties>
</file>