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5. május 19-i ülésér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segélyezési rendszer 2015. március 1-jei átalakításával összefüggésben a Képviselő-testület a 2015. február 24-i ülésén megalkotta új szociális rendeletét. Ismételt jogszabályváltozás miatt a rendeletet módosítanunk kell, a tervezet az előterjesztés mellékletét képezi. </w:t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color w:val="000000"/>
        </w:rPr>
        <w:t xml:space="preserve">A személyes gondoskodás igénybevételéért fizetendő térítési díjakról szóló 22/2009. (VIII.19.) önkormányzati rendeletet is módosítanunk kell, abban új mellékletként szerepeltetnünk kell a Gyermekjóléti Szolgálat térítési díját minden társulási tag önkormányzatnak egyezően. A rendelet-tervezet az előterjesztés mellékletét képezi. </w:t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rjük a Tisztelt Képviselő-testületet, hogy a melléklet rendelet módosításokat elfogadni szíveskedjenek.</w:t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lőterjesztést készítette: </w:t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37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abó Judi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lőterjesztéssé nyilvánítva: 2015. május 18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SimSun;宋体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708" w:firstLine="708"/>
      <w:jc w:val="both"/>
    </w:pPr>
    <w:rPr>
      <w:i/>
      <w:sz w:val="28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Nincstrkz">
    <w:name w:val="Nincs térköz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2:00Z</dcterms:created>
  <dc:creator>Császár László</dc:creator>
  <dc:description/>
  <cp:keywords/>
  <dc:language>en-US</dc:language>
  <cp:lastModifiedBy>Dr. Molnar Zsuzsanna</cp:lastModifiedBy>
  <cp:lastPrinted>2015-02-17T08:11:00Z</cp:lastPrinted>
  <dcterms:modified xsi:type="dcterms:W3CDTF">2015-05-18T07:37:00Z</dcterms:modified>
  <cp:revision>7</cp:revision>
  <dc:subject/>
  <dc:title>Hagyárosbörönd község Önkormányzatati Képviselő-testületének</dc:title>
</cp:coreProperties>
</file>